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rPr>
          <w:rFonts w:ascii="Calibri" w:hAnsi="Calibri" w:cs="Calibri"/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66040</wp:posOffset>
            </wp:positionV>
            <wp:extent cx="533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4"/>
          <w:shd w:fill="000000" w:val="clear"/>
        </w:rPr>
        <w:t>Sri Lanka Export Development Board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00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000000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center"/>
        <w:rPr/>
      </w:pPr>
      <w:r>
        <w:rPr>
          <w:rFonts w:cs="Times New Roman" w:ascii="Century Gothic" w:hAnsi="Century Gothic"/>
          <w:b/>
          <w:bCs/>
          <w:sz w:val="24"/>
          <w:szCs w:val="24"/>
          <w:u w:val="single"/>
        </w:rPr>
        <w:t>19</w:t>
      </w:r>
      <w:r>
        <w:rPr>
          <w:rFonts w:cs="Times New Roman" w:ascii="Century Gothic" w:hAnsi="Century Gothic"/>
          <w:b/>
          <w:bCs/>
          <w:sz w:val="24"/>
          <w:szCs w:val="24"/>
          <w:u w:val="single"/>
          <w:vertAlign w:val="superscript"/>
        </w:rPr>
        <w:t>TH</w:t>
      </w:r>
      <w:r>
        <w:rPr>
          <w:rFonts w:cs="Times New Roman" w:ascii="Century Gothic" w:hAnsi="Century Gothic"/>
          <w:b/>
          <w:bCs/>
          <w:sz w:val="24"/>
          <w:szCs w:val="24"/>
          <w:u w:val="single"/>
        </w:rPr>
        <w:t xml:space="preserve"> CHINA INTERNATIONAL SMALL &amp; MEDIUM ENTERPRISES FAIR GUANGZHOU, CHINA , </w:t>
      </w:r>
    </w:p>
    <w:p>
      <w:pPr>
        <w:pStyle w:val="NoSpacing"/>
        <w:jc w:val="center"/>
        <w:rPr>
          <w:rFonts w:ascii="Century Gothic" w:hAnsi="Century Gothic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entury Gothic" w:hAnsi="Century Gothic"/>
          <w:b/>
          <w:bCs/>
          <w:sz w:val="24"/>
          <w:szCs w:val="24"/>
          <w:u w:val="single"/>
        </w:rPr>
        <w:t>From 26</w:t>
      </w:r>
      <w:r>
        <w:rPr>
          <w:rFonts w:cs="Times New Roman" w:ascii="Century Gothic" w:hAnsi="Century Gothic"/>
          <w:b/>
          <w:bCs/>
          <w:sz w:val="24"/>
          <w:szCs w:val="24"/>
          <w:u w:val="single"/>
          <w:vertAlign w:val="superscript"/>
        </w:rPr>
        <w:t>th</w:t>
      </w:r>
      <w:r>
        <w:rPr>
          <w:rFonts w:cs="Times New Roman" w:ascii="Century Gothic" w:hAnsi="Century Gothic"/>
          <w:b/>
          <w:bCs/>
          <w:sz w:val="24"/>
          <w:szCs w:val="24"/>
          <w:u w:val="single"/>
        </w:rPr>
        <w:t xml:space="preserve"> to 30</w:t>
      </w:r>
      <w:r>
        <w:rPr>
          <w:rFonts w:cs="Times New Roman" w:ascii="Century Gothic" w:hAnsi="Century Gothic"/>
          <w:b/>
          <w:bCs/>
          <w:sz w:val="24"/>
          <w:szCs w:val="24"/>
          <w:u w:val="single"/>
          <w:vertAlign w:val="superscript"/>
        </w:rPr>
        <w:t>th</w:t>
      </w:r>
      <w:r>
        <w:rPr>
          <w:rFonts w:cs="Times New Roman" w:ascii="Century Gothic" w:hAnsi="Century Gothic"/>
          <w:b/>
          <w:bCs/>
          <w:sz w:val="24"/>
          <w:szCs w:val="24"/>
          <w:u w:val="single"/>
        </w:rPr>
        <w:t xml:space="preserve"> June   2025</w:t>
      </w:r>
    </w:p>
    <w:p>
      <w:pPr>
        <w:pStyle w:val="NoSpacing"/>
        <w:jc w:val="center"/>
        <w:rPr>
          <w:rFonts w:ascii="Century Gothic" w:hAnsi="Century Gothic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entury Gothic" w:hAnsi="Century Gothic"/>
          <w:b/>
          <w:bCs/>
          <w:sz w:val="24"/>
          <w:szCs w:val="24"/>
          <w:u w:val="single"/>
        </w:rPr>
        <w:t>APPLICATION FORM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165"/>
        <w:gridCol w:w="1355"/>
        <w:gridCol w:w="445"/>
        <w:gridCol w:w="990"/>
        <w:gridCol w:w="1350"/>
        <w:gridCol w:w="460"/>
        <w:gridCol w:w="545"/>
        <w:gridCol w:w="1245"/>
        <w:gridCol w:w="216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of the Company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ffice Address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ctory Address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0"/>
              <w:ind w:right="2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1 Name and Designation of the Chief Executive:         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403"/>
              <w:gridCol w:w="3403"/>
            </w:tblGrid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me 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esignation 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ontact Number 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0"/>
              <w:ind w:right="2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 Name and Designation of the Contact Person for this Programme 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403"/>
              <w:gridCol w:w="3403"/>
            </w:tblGrid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me 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esignation 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ontact Number 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0"/>
                    <w:ind w:right="259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 Name and Designation of the Participant/s in this Programme (Please include Passport Numbers)</w:t>
            </w:r>
          </w:p>
          <w:tbl>
            <w:tblPr>
              <w:tblW w:w="11137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3173"/>
              <w:gridCol w:w="3734"/>
            </w:tblGrid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me 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esignation </w:t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assport Number </w:t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ind w:right="252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720"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4 Tel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5 Fax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6 Email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7 Web address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 Year of establishment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2 Year of commencement of exports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DB Registration Number (if any)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5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ype of Business (Please tick the relevant cage)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Manufacturer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Agent</w:t>
            </w:r>
          </w:p>
        </w:tc>
        <w:tc>
          <w:tcPr>
            <w:tcW w:w="32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nufacturer/Exporter/sub contractor </w:t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Other (Please specify)                                     </w:t>
            </w:r>
          </w:p>
        </w:tc>
        <w:tc>
          <w:tcPr>
            <w:tcW w:w="39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rader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Corporative Society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6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 Status (Please tick the relevant cage)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  <w:r>
              <w:rPr>
                <w:rFonts w:cs="Calibri" w:ascii="Calibri" w:hAnsi="Calibri"/>
                <w:sz w:val="22"/>
                <w:szCs w:val="22"/>
              </w:rPr>
              <w:t>(Pls attach the copy of the Business Registration Certificate)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ublic Quoted Company</w:t>
            </w:r>
          </w:p>
        </w:tc>
        <w:tc>
          <w:tcPr>
            <w:tcW w:w="32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State owned</w:t>
            </w:r>
          </w:p>
        </w:tc>
        <w:tc>
          <w:tcPr>
            <w:tcW w:w="39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ivate Ltd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Other (Please specif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7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quity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Local :         %      Foreign :          %       Partner country :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8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s your company a part of a group of companies?        Yes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If yes, state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  <w:r>
              <w:rPr>
                <w:rFonts w:cs="Calibri" w:ascii="Calibri" w:hAnsi="Calibri"/>
                <w:sz w:val="22"/>
                <w:szCs w:val="22"/>
              </w:rPr>
              <w:t>Name of the parent company :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Investment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xcluding land and building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as at 30 December 2024 (Rs. Mn)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71755</wp:posOffset>
                      </wp:positionV>
                      <wp:extent cx="276225" cy="1714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8pt;margin-top:5.65pt;width:21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0785</wp:posOffset>
                      </wp:positionH>
                      <wp:positionV relativeFrom="paragraph">
                        <wp:posOffset>71755</wp:posOffset>
                      </wp:positionV>
                      <wp:extent cx="276225" cy="1714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55pt;margin-top:5.65pt;width:21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71755</wp:posOffset>
                      </wp:positionV>
                      <wp:extent cx="276225" cy="1714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pt;margin-top:5.65pt;width:21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Total number of Employees </w:t>
            </w:r>
            <w:r>
              <w:rPr>
                <w:rFonts w:cs="Batang;Arial Unicode MS" w:ascii="Batang;Arial Unicode MS" w:hAnsi="Batang;Arial Unicode MS"/>
                <w:sz w:val="22"/>
                <w:szCs w:val="22"/>
              </w:rPr>
              <w:t>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Permanent                        Casual                             Sub Contracting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or product catergories produced/exported by your company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ailable Promotional material targeting China Market / International markets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rrent major export markets  (if any)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2"/>
                <w:szCs w:val="22"/>
              </w:rPr>
              <w:t xml:space="preserve">Current Capacity and Extra Capacity available for Export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4230"/>
              <w:gridCol w:w="4742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roducts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Current Capacity ( Unit / KG )</w:t>
                  </w:r>
                </w:p>
              </w:tc>
              <w:tc>
                <w:tcPr>
                  <w:tcW w:w="4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Extra capacity availbale ( Unit/ KG)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tails of plans to increase the existing capacities, introduce new product lines etc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MS Gothic;ＭＳ ゴシック" w:hAnsi="MS Gothic;ＭＳ ゴシック" w:cs="MS Gothic;ＭＳ ゴシック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ive details of any marketing  plans for the China market with regard to your products, quantity, quality/packaging improvements etc. (You may use a separate sheet for this purpose</w:t>
            </w:r>
            <w:r>
              <w:rPr>
                <w:rFonts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103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st promotional programmes undertaken in China (if any, duing last 3 year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  <w:p>
            <w:pPr>
              <w:pStyle w:val="Normal"/>
              <w:spacing w:before="120" w:after="120"/>
              <w:rPr>
                <w:rFonts w:ascii="Calibri" w:hAnsi="Calibri" w:eastAsia="MS Gothic;ＭＳ ゴシック" w:cs="Calibri"/>
                <w:sz w:val="22"/>
                <w:szCs w:val="22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ctive of participating of CISMEF 2025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cts/Services to be promoted during this fair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  <w:p>
            <w:pPr>
              <w:pStyle w:val="Normal"/>
              <w:spacing w:before="120" w:after="120"/>
              <w:rPr>
                <w:rFonts w:ascii="Calibri" w:hAnsi="Calibri" w:eastAsia="MS Gothic;ＭＳ ゴシック" w:cs="Calibri"/>
                <w:bCs/>
                <w:sz w:val="22"/>
                <w:szCs w:val="22"/>
              </w:rPr>
            </w:pPr>
            <w:r>
              <w:rPr>
                <w:rFonts w:eastAsia="MS Gothic;ＭＳ ゴシック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nual Turnover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Submit with proof document ) 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ind w:left="360" w:hanging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0" w:after="4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0" w:after="4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0" w:after="4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2160"/>
                <w:tab w:val="clear" w:pos="5040"/>
                <w:tab w:val="right" w:pos="10440" w:leader="dot"/>
              </w:tabs>
              <w:spacing w:before="0" w:after="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cal Turnov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s.M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40"/>
              <w:ind w:left="2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Export Turnov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Turnover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s.Mn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napToGrid w:val="false"/>
              <w:spacing w:before="0" w:after="4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2160"/>
                <w:tab w:val="clear" w:pos="5040"/>
                <w:tab w:val="right" w:pos="10440" w:leader="dot"/>
              </w:tabs>
              <w:snapToGrid w:val="false"/>
              <w:spacing w:before="0" w:after="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40"/>
              <w:ind w:left="2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To China(Rs.Mn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40"/>
              <w:ind w:left="28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To the World (Rs.Mn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2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ind w:left="360" w:hanging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0" w:after="12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0" w:after="12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0" w:after="120"/>
              <w:ind w:left="-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0" w:after="120"/>
              <w:ind w:left="28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0" w:after="120"/>
              <w:ind w:left="28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s your company been assisted by the EDB previously? (2021-2024)If yes, state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▼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a]</w:t>
              <w:tab/>
              <w:t>Assistance under market development progrsmmes organized by the EDB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a]</w:t>
              <w:tab/>
              <w:t xml:space="preserve">Assistance under “Exporters’ own marketing efforts scheme” : 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b]</w:t>
              <w:tab/>
              <w:t>Any other assistance for promotional programmes (2021 - 2024) :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ease attach promotional material (Company &amp; product brochures &amp; profiles, literature etc.)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Please send the completed application form to reach Director, Regional Development Division, 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loor, 42, Nawam Mawatha, Colombo2 on or before 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March  2025</w:t>
            </w:r>
          </w:p>
        </w:tc>
      </w:tr>
      <w:tr>
        <w:trPr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53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3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" w:hAnsi="Hema" w:eastAsia="Times New Roman" w:cs="Hem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" w:hAnsi="Souvenir Lt BT" w:cs="Souvenir Lt BT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Iskoola Pota"/>
      <w:color w:val="auto"/>
      <w:sz w:val="22"/>
      <w:szCs w:val="22"/>
      <w:lang w:val="en-US" w:bidi="si-LK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2:24:00Z</dcterms:created>
  <dc:creator>I.T.U</dc:creator>
  <dc:description/>
  <cp:keywords/>
  <dc:language>en-US</dc:language>
  <cp:lastModifiedBy>EDB user</cp:lastModifiedBy>
  <cp:lastPrinted>2025-03-03T07:51:00Z</cp:lastPrinted>
  <dcterms:modified xsi:type="dcterms:W3CDTF">2025-03-06T03:17:00Z</dcterms:modified>
  <cp:revision>8</cp:revision>
  <dc:subject/>
  <dc:title>SRI LANKA EXPORT DEVELOPMENT BOARD</dc:title>
</cp:coreProperties>
</file>